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LoUYey26MyLjI0rKKZp/BoYM4FJQ+T/RMe5VWGMCdHGdU46yqQMYuvRlQyNJbxLMht5+VP
b2dCZochBMTLQttp3+bs7Y0fj5mxMsvmJI2msVqGmCHmz2KZXxEFIF1n7EgLrcs2nqO5WSF3
mMP02EsSr/0kgbObZtvWUeBLsDsXBwG1shWYSenwjRdtt2ti/yPbOJqAHZ+Njxfwhup3bfkL
ilUl1Xv+jQX/3Erj6L</vt:lpwstr>
  </property>
  <property fmtid="{D5CDD505-2E9C-101B-9397-08002B2CF9AE}" pid="3" name="_2015_ms_pID_7253431">
    <vt:lpwstr>qr5b31YDsc3VPiERk2yrMGFLc4oE9bDwpsPxRHKzhcAnk1qDVoGk5N
y0KTh2miUbWYIAiZduMPhrY2y66PhCth1abRv0OHC07a8QZDK1/0PQYg26Sgb6PHoJMrnWMQ
KrLMz8svH+xau2F50s9mPOrGm8o+BnGWb2qK9f+1HVDzVPmZaWsQsZWkpgj8sHMGRtmT+c7W
iSJiLP2x18WaksYefIng8waykM25yYHG/s9x</vt:lpwstr>
  </property>
  <property fmtid="{D5CDD505-2E9C-101B-9397-08002B2CF9AE}" pid="4" name="_2015_ms_pID_7253431_00">
    <vt:lpwstr>_2015_ms_pID_7253431</vt:lpwstr>
  </property>
  <property fmtid="{D5CDD505-2E9C-101B-9397-08002B2CF9AE}" pid="5" name="_2015_ms_pID_7253432">
    <vt:lpwstr>6bAqSt+Vx1l/VUiXTVZ4NMwtFsWDm0du30uw
Bi8c5ZKH/3zQr+yQvPdiSOC3PEBQWexIEOW39ZFw33OKoA17d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